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vo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Navržený systémem monitoruje a ovládá osvětlení v závislosti na denním světle a podle časových plánů. Cílem aplikace řídícího systému je dosažení maximálních možných úspor elektrické energie spotřebovávané osvětlovací soustavou, usnadnění správy a údržby umělého osvětlení a maximální využití flexibility řídícího systému při specifických požadavcích provozovatele na využití prostoru a nastavení osvětlen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kční popi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aždé svítidlo je ovládáno zvlášť a má nezávisle řiditelnou přímou a nepřímou složku (individuální adresace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aždé svítidlo je libovolně seskupitelné s dalšími svítidly dle dispozice. Uskupení lze kdykoli měnit dle požadavků provozovatele, aniž by bylo nutné zasahovat do elektroinstalace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aždé složka svítidla je plynule stmívatelná v rozsahu 0 – 100%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ulace v závislosti na množství denního světla – každé svítidlo má nastavenu vlastní regulační křivk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cénické nastavení dle požadavků uživatele – lze nadefinovat až 20 světelných režimů (scén) pro každé svítidlo. Scény lze dle provozních potřeb libovolně upravova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ístní ovládání osvětlení tlačítky na dveřích rozvaděčů – typicky pro potřeby údržby, případně pro místní havarijní zapnutí/vypnutí osvětlovací soustav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matizační funkce zajišťuje řídící počítač umístěný v rozvaděči RACK 19“, který je propojen se systémovými komponenty v NN rozvaděčích přes síť L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ntrální funkce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měření množství denního světla</w:t>
      </w:r>
      <w:r>
        <w:rPr>
          <w:rFonts w:cs="Arial" w:ascii="Arial" w:hAnsi="Arial"/>
        </w:rPr>
        <w:t xml:space="preserve"> a polohy slunce zajišťuje centrální čidlo denního světla umístěné na střeše objektu v poloze, kde není zastíněno žádnými blízkými objekt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idlo vyhodnocuje intenzitu a směrovost, ale rovněž dokáže vyhodnotit difúznost denního světla. Tyto hodnoty jsou použity výpočetními algoritmy řídícího procesoru pro přesný výpočet akčních veličin pro jednotlivá svítidla dle nastavených regulačních křive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vržený systém nepotřebuje lokální čidla denního světla</w:t>
      </w:r>
    </w:p>
    <w:p>
      <w:pPr>
        <w:pStyle w:val="Header"/>
        <w:tabs>
          <w:tab w:val="clear" w:pos="4536"/>
          <w:tab w:val="clear" w:pos="9072"/>
        </w:tabs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ální řídící počítač spouští </w:t>
      </w:r>
      <w:r>
        <w:rPr>
          <w:rFonts w:cs="Arial" w:ascii="Arial" w:hAnsi="Arial"/>
          <w:b/>
          <w:i/>
        </w:rPr>
        <w:t>časové plán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časovým řízením lze dosáhnout dalších úspor elektrické energie na osvětlení (typicky časy nočního útlumu při zachování dostatečné hladiny osvětlenosti pro dobrý zrakový výkon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figurace časových plánů bude nastavena dle požadavků provozovatele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řídící systém zajišťuje </w:t>
      </w:r>
      <w:r>
        <w:rPr>
          <w:rFonts w:cs="Arial" w:ascii="Arial" w:hAnsi="Arial"/>
          <w:b/>
          <w:i/>
        </w:rPr>
        <w:t>měření odhořených hodin</w:t>
      </w:r>
      <w:r>
        <w:rPr>
          <w:rFonts w:cs="Arial" w:ascii="Arial" w:hAnsi="Arial"/>
        </w:rPr>
        <w:t xml:space="preserve"> a spotřebované elektrické energi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 hlásí blížící se konec životnosti světelného zdroje konkrétního svítidla dle reálně odsvícených hodi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a o spotřebě jsou ukládána ve formě *.csv souborů v řídícím počítači pro potřeby zpětné analýzy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pis technického 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de o sběrnicový řídící systém s decentralizovanou inteligencí, kde centrální počítač zajišťuje pouze funkce vyšší automatizace. Místní ovládání (tlačítka) funguje vždy nezávisle na řídícím počítači, což zaručuje vysokou spolehlivost a provozní stabilitu systém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LI sběrnice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 řídící sběrnice DALI jsou napojena svítidla normálního osvětlen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 jedné sběrnici DALI lze napojit výše uvedená DALI zařízení až do maximální adresní a galvanické zátěže DALI sběrnice (64 adres / 120 zátěží)</w:t>
      </w:r>
    </w:p>
    <w:p>
      <w:pPr>
        <w:pStyle w:val="Header"/>
        <w:tabs>
          <w:tab w:val="clear" w:pos="4536"/>
          <w:tab w:val="clear" w:pos="9072"/>
        </w:tabs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stémové sběrnice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systémové sběrnice jsou napojeny systémové ovladače a veškeré systémové komponenty v NN rozvaděčíc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azby mezi ovladači a svítidly jsou řešeny v rámci adresace systému, bez ohledu na fyzické napojení na sběrnic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systémovou sběrnici je napojeno i centrální všesměrové čidlo denního světl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íťová komunikace LAN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omunikační gatewaye v NN rozvaděči jsou s řídícím počítačem propojeny místní sítí LA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ze využít existující síťovou infrastrukturu (pokud existuje, není třeba budovat vlastní technologickou síť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íťové propojení umožňuje provádět údržbu systému přes vzdálený přístup a provádět úpravy nastavení systému dle požadavků uživatele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kční rozšiřitelnost (položky níže NEJSOU součástí cenové nabídky)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ktory a vstupy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ystém umožňuje rozšiřování o další řízená svítidla, případně jiné typy aktorů (kontaktní moduly pro ovládání nestmívatelných světelných zdrojů, motorické jednotky pro žaluzie, světlíky apod.) a vstupní moduly (tlačítkové vstupy a další systémové ovladače)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ická vizualizace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 může být dovybaven licencí pro grafickou vizualizaci objekt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ve vizualizaci jsou pak na reálných půdorysech objektu zanesena všechna řízená svítidla a systémové ovladač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vítidla zobrazují svůj aktuální stav v reálném čase (výkon, porucha, aktuální světelná scéna, počet odhořených hodin, akt. spotřeba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vizualizace dovoluje ruční ovládání celků nebo individuální ovládání kteréhokoli řízeného svítidla</w:t>
      </w:r>
    </w:p>
    <w:p>
      <w:pPr>
        <w:pStyle w:val="Header"/>
        <w:tabs>
          <w:tab w:val="clear" w:pos="4536"/>
          <w:tab w:val="clear" w:pos="9072"/>
        </w:tabs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vizualizace je důležitá pro údržbu objektu, jelikož má funkci rychlé lokalizace poruchy a pro potřeby evidence disponuje tzv. alarm listem s přehledem aktuálních, potvrzených i odeznělých poruch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vizualizace rovněž umožňuje vynulovat odhořené hodiny u vyměněných světelných zdrojů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ivace grafické vizualizace je SW komponentou vyžadující vlastní licenci – v základní konfiguraci systému není tato licence zahrnuta, nicméně jí lze dokoupit a systém funkčně dále rozšíři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zisystémová integrace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 řízení osvětlení lze propojit se systémem řízení budovy prostřednictvím protokolu BMS a přenášet stavy sumárních poruch, individuálních poruch, aktuální provozní režim, výkon, data z managementu odhořených hodi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egrace dovoluje nadřazenému systému posílat do systému řízení osvětlení rovněž povel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ivace služby BMS komunikace je SW komponentou vyžadující vlastní licenci – v základní konfiguraci systému není tato licence zahrnuta, nicméně jí lze dokoupit a systém funkčně dále rozšíři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věr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Řídící systém splňuje v navržené konfiguraci všechny požadavky na maximálně úsporný provoz osvětlovací soustavy a na její úplnou flexibilitu. Návrh obsahuje jak regulaci v závislosti na denním světle, tak statické scénické řízení včetně vazby na automatické časové plány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íc systém nabízí efektivní nástroje pro správu a údržbu objektu v podobě detekce chybových stavů, měření odhořených hodin a vzdáleného přístupu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g. Jan Půlpytel</w:t>
      <w:tab/>
      <w:t>TZ rev.1 – 4.7.2018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22"/>
        <w:szCs w:val="22"/>
      </w:rPr>
      <w:tab/>
      <w:t>ÚAN Zvonařka</w: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8"/>
        <w:szCs w:val="28"/>
      </w:rPr>
      <w:t>PŘÍLOHA Č.2 TZ</w:t>
    </w:r>
    <w:r>
      <w:rPr>
        <w:rFonts w:cs="Arial" w:ascii="Arial" w:hAnsi="Arial"/>
        <w:sz w:val="22"/>
        <w:szCs w:val="22"/>
      </w:rPr>
      <w:t xml:space="preserve">    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</w:rPr>
      <w:t>Systém řízení osvětlení | Technická zpráva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36:00Z</dcterms:created>
  <dc:creator>beugh</dc:creator>
  <dc:description/>
  <cp:keywords/>
  <dc:language>en-US</dc:language>
  <cp:lastModifiedBy>Ludík Antonín</cp:lastModifiedBy>
  <dcterms:modified xsi:type="dcterms:W3CDTF">2018-08-08T20:18:00Z</dcterms:modified>
  <cp:revision>4</cp:revision>
  <dc:subject/>
  <dc:title>228 112 01 10 ALU, BASIC LRA 50 ALU</dc:title>
</cp:coreProperties>
</file>